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március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 xml:space="preserve">Jutalomkeret leszervezése és kifizetés engedélyezés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dr. Gelencsér Anita, Jogi- Ügyrendi, Szociális Bizottság elnök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>d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elencsér Anita</w:t>
        <w:tab/>
      </w:r>
      <w:r>
        <w:rPr>
          <w:rFonts w:cs="Arial" w:ascii="Arial" w:hAnsi="Arial"/>
          <w:b/>
        </w:rPr>
        <w:tab/>
        <w:tab/>
        <w:tab/>
        <w:tab/>
        <w:t xml:space="preserve">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>Jogi- Ügyrendi, Szociális Bizottság</w:t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7. évi költségvetéséről szóló 4/2017. (II.13.) Ör. kiadási tartalékai között a 2016. évi beszámoló és zárszámadás elfogadásáig eredetileg 14.067 e Ft került elkülönítésre a kinevezett önkormányzati dolgozók jutalmazásár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 hivatal és az intézmények költségvetésében a rendszeres személyi juttatások előirányzata a tizenkét havi illetményen kívül nem tartalmaz forrást a jó munka elismerésének díjazására. 2017. évben a dolgozók teljesítmények elismerése céljából a költségvetési rendelet tartalékalapja a címkézett forráson felül javasoljuk, a testületi hatáskörben felhasználható általános tartalék keret terhére a 14.067,- e Ft mellett 9.797,- eFt-ot, összesen tehát 23.864,- eFt-ot  bér és járulék kifizetést jutalmazás céljára felhasználn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adási tartalékok felhasználásáról csak a Képviselő-testület dönthet, ezért javasoljuk, hogy </w:t>
      </w:r>
      <w:r>
        <w:rPr>
          <w:rFonts w:cs="Arial" w:ascii="Arial" w:hAnsi="Arial"/>
          <w:color w:val="000000"/>
        </w:rPr>
        <w:t>23.864,- e Ft-ot a</w:t>
      </w:r>
      <w:r>
        <w:rPr>
          <w:rFonts w:cs="Arial" w:ascii="Arial" w:hAnsi="Arial"/>
        </w:rPr>
        <w:t xml:space="preserve"> tartalékalap kinevezett dolgozók juttatásai terhére az alábbi előirányzatok leszervezését engedélyezze a Képviselő-testület az intézmények és a Parkoló Iroda részére. </w:t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havi alap illetmény (22% járulék nélkül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677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277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7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3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3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4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74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ek 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772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956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3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3864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 Parkoló Irod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(Parkoló Iroda), a Hivatal és az intézmények besorolási alapbérének figyelembe vételével került meghatározásra a táblázat szerint leszervezendő személyi juttatás és munkáltatót terhelő járulék összege, mely jutalmazásra használható fel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közszolgálati tisztviselőkről szóló 2011. évi CXCIX. törvény </w:t>
      </w:r>
      <w:r>
        <w:rPr>
          <w:rFonts w:cs="Arial" w:ascii="Arial" w:hAnsi="Arial"/>
          <w:bCs/>
        </w:rPr>
        <w:t>225/H. §</w:t>
      </w:r>
      <w:r>
        <w:rPr>
          <w:rFonts w:cs="Arial" w:ascii="Arial" w:hAnsi="Arial"/>
          <w:bCs/>
          <w:vertAlign w:val="superscript"/>
        </w:rPr>
        <w:t> </w:t>
      </w:r>
      <w:r>
        <w:rPr>
          <w:rFonts w:cs="Arial" w:ascii="Arial" w:hAnsi="Arial"/>
        </w:rPr>
        <w:t xml:space="preserve"> (1) alapján a képviselő-testület határozatával jutalmat állapíthat meg a polgármesternek meghatározott időszakban végzett munkája értékelése alapján. A jutalom évi mértéke nem haladhatja meg a polgármestert megillető illetmény vagy tiszteletdíj hat havi összegét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A polgármesternek a törvény által biztosított hat havi illetmény ötven százalékának fizetésére teszünk javaslatot. A főfoglalkoztatási jogviszonyban lévő alpolgármesternek 5 havi illetmény 50 %-át 2,5 havi, a </w:t>
      </w:r>
      <w:r>
        <w:rPr>
          <w:rFonts w:eastAsia="Times New Roman" w:cs="Arial" w:ascii="Arial" w:hAnsi="Arial"/>
          <w:bCs/>
          <w:lang w:eastAsia="hu-HU"/>
        </w:rPr>
        <w:t>társadalmi megbízatású nem képviselő-testületi tag alpolgármester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</w:rPr>
        <w:t>és a Képviselő-testület tagjainak 3 havi tiszteletdíj 50 %-át 1,5 havi tiszteletdíjnak megfelelő összegű jutalom kifizetésének engedélyezését javasoljuk. A tisztségviselők és a képviselő-testületi tagok jutalma az eredeti költségvetésben már tervez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Jogi- Ügyrendi, Szociális Bizottság  ………/2017. (     )  JÜSZB határozat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i-, Ügyrendi, Szociális Bizottság Hévíz Város Képviselő-testülete 34/2014. (X.30.) önkormányzati rendeletéről szóló Képviselő-testület Szervezeti és Működési Szabályzatának 7. mellékletében meghatározott feladat és hatáskörében, a B/7. pontban rögzített felhatalmazás alapján javaslatot tesz, hogy Papp Gábor polgármester háromhavi illetményének megfelelő összegű jutalomban részesüljö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áprili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Gelencsér Anita eln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7. évi költségvetéséről szóló 4/2017. (II.13.) Ör. 1/9 melléklete alapján a működési tartalék, önkormányzati kinevezett dolgozók juttatásai terhére 14.067 eFt, míg a testületi hatáskörben felhasználható általános tartalék keret terhére 9.797,- eFt felhasználását, (összesen 23.864,- e Ft)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a jegyző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Hermann Katalin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Nagy Sándorné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7. június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7. április 1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7. 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7. április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7. 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7. április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dr. Lukács Ferenc, </w:t>
      </w:r>
      <w:r>
        <w:rPr>
          <w:rFonts w:eastAsia="Times New Roman" w:cs="Arial" w:ascii="Arial" w:hAnsi="Arial"/>
          <w:bCs/>
          <w:lang w:eastAsia="hu-HU"/>
        </w:rPr>
        <w:t xml:space="preserve">társadalmi megbízatású nem képviselő-testületi tag alpolgármester </w:t>
      </w:r>
      <w:r>
        <w:rPr>
          <w:rFonts w:eastAsia="Times New Roman" w:cs="Arial" w:ascii="Arial" w:hAnsi="Arial"/>
          <w:lang w:eastAsia="hu-HU"/>
        </w:rPr>
        <w:t>részére másfél havi tiszteletdíj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7. április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</w:t>
      </w:r>
      <w:r>
        <w:rPr>
          <w:rFonts w:eastAsia="Times New Roman" w:cs="Arial" w:ascii="Arial" w:hAnsi="Arial"/>
          <w:bCs/>
          <w:lang w:eastAsia="hu-HU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estületi képviselők részére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7. április 15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/2017. (III.30.) határozat 1. melléklet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hoz és intézményeihe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leszervezendő jutalomker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havi alap illetmény (22% járulék nélkül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677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277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7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3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3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4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74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ek 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772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956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3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3864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 Parkoló Irod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553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Jutalomkeret leszervezése és kifizetés engedélyezése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3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517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talomkeret leszervezése és kifizetés engedélyezése 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371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33 - 1 /2017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33 - 1 /2017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1:37:00Z</dcterms:created>
  <dc:creator>T-Cont Kft</dc:creator>
  <dc:description/>
  <cp:keywords/>
  <dc:language>en-US</dc:language>
  <cp:lastModifiedBy>Lajkó Erzsébet Márta</cp:lastModifiedBy>
  <cp:lastPrinted>2015-03-13T11:00:00Z</cp:lastPrinted>
  <dcterms:modified xsi:type="dcterms:W3CDTF">2017-03-21T07:49:00Z</dcterms:modified>
  <cp:revision>4</cp:revision>
  <dc:subject/>
  <dc:title/>
</cp:coreProperties>
</file>